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419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835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02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52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612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757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429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688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532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49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685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133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626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