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103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468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204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257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52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380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593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710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769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252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660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603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811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873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604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