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403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11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6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54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75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34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47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811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61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1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41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918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3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34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630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31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