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78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140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51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484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236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721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297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047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660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869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27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64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868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