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162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611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35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795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584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602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703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67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620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007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977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397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437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919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356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