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059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077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4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827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34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409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221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34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695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25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8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8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93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232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840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22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573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