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761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16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45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86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539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02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349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82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97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995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36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9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45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