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8837048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6018632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87232658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0855692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3656164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3755423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6313480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0800709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86743258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1149924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1268438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3307951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2933914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5716754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7272109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7521348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3825742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5039017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94000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8365318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6896531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1692611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96757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1662012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3545772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7672131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4697918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104280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7503916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2392007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8737789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3563312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5750576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554622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0951550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8440183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7059328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7264508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0881308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9969903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1905058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0641172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