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6909087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8183583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8043747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4601738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394913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3761519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10828156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5200791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9466073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6104074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614824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8371888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9425700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6898522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08220182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849890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0102445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2847683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0828189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3062398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6177156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2455901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4945547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8037812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4011210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4831616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