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925914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9259140"/>
      <w:bookmarkStart w:id="1" w:name="__Fieldmark__0_188925914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88925914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889259140"/>
      <w:bookmarkStart w:id="3" w:name="__Fieldmark__1_188925914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