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86065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1111327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8273869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3059441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7737458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7033704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7563149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3620771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5336787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792634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7121863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0983345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