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255024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2550243"/>
      <w:bookmarkStart w:id="1" w:name="__Fieldmark__0_180255024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80255024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802550243"/>
      <w:bookmarkStart w:id="3" w:name="__Fieldmark__1_180255024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