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4825682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8510567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3647178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3377248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6447751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8979677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0770793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9258798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5814747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6601925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6309504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0320876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3916828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7391979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8335524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3939810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2978578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6432299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9834098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972155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9261096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5309733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4017334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7579012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6154102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4431195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4994560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9380741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8858315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7262883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9442478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8300485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7288767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2612641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644882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7477752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0052790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8387333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8941511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6438514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5305000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0009567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