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495219045"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327464971"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420931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17767973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469052549"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050109481"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599765729"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11782997"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45183180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2012204682"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458625035"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991551918"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