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768409686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472637659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858420559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590788090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721151902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300397496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68334404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518782329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216510068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934999113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840222052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67326976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245577185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953311220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82358120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586415719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452890655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635030918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474709520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998379863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097104793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524330497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656360711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318357893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287491782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967462945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