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480870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1057186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2631863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3349502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