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33061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61032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62452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56397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85777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58107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06135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38841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