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817963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849672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747031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505668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