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2516592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417230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23045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0857343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211247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368511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315942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6308171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