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755793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21467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14176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39614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