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05357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36812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45390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08897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13999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19173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43223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4534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