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45421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2071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278099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