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68303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12130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80814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