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141596101"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854182998"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2090119751"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6357211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