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3950639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78838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7127285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5086715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