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6076441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2806404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0399217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2191403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