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          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(number) Se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mber)      Goto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P       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E       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O       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S     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U        Save selecti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C    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X       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D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V       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Z       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A        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G        Position cursor (Go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H        Position cursor at fil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J        Position cursor at fil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K        Position cursor at selectio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L        Position cursor at selection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Q        Selection start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W        Selection end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,=          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Zoom to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     Zo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   Scroll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       Play/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,             Play from cursor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Pla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arrow    Nudge playback forward/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          Play first 3 seconds of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           Play last 3 seconds of selec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