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9278972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869067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088867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1273439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