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77890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1298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50312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