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5853222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0203678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8305740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0960174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