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8821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81736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4844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26533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