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2746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76095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93589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