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25834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98615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