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11856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31323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18979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6415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