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83517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67547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66325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0142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