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94533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834245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