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0919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1412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4604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94997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