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44348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74202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74790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28398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