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625276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270146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975728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50459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