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shell-script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knetrel.doc -- fixup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prefix=$prefix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dir=$docprefix/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docdir=$docdir/$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dir=$docprefix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=$docprefix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ocdir=$docdir/$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doc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inst || 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-p $inst/$doc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in info man doc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 [ -d $inst/$docprefix/$i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 -d $inst/$prefix/$i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d $inst/$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 -cf - $i | tar -C $inst/$docprefix -xf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m -rf $inst/$prefix/$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-f $inst/$docprefix/$base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-p $packagedoc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-C $inst/$docprefix/$base -cf - . | tar -C $inst/$packagedocdir -x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in $inst/$docprefix/info/*.inf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nst/$docprefix/info/*.info-[0-9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nst/$docprefix/info/*.info-[0-9][0-9]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ip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