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3701848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9790946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