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98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680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76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274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