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SUB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b &lt;= a ==&gt; (!c. (a - b) &lt; c = a &lt; (b +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