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in : (type -&gt; 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y subterm of a given term has a particula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{type_in} returns {true} if a subterm of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type specified by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_in ":num" "5 = 4 +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ype_in ":bool" "5 = 4 +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ype_in ":(num)list" "SUC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term, find_terms, type_in_type, type_ty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