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9982972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401992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8170441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3281099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