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776565063"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1092861364"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1601505773"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924760502"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1036105"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1199647976"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