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7101427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4119097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9291040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5057903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14493762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6928405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5627882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8434492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