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033766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0753042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5131586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6235346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398581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2653119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2726803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7383642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