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7845557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9193775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6700999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4811993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5860688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1958023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1975500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5699030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