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intains toggle state and executes scrip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mous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aneesh Sahani / Upi Bhalla  Caltech Feb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toggle_type [in src/Xodus/widg/xtoggl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text i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fg</w:t>
        <w:tab/>
        <w:t>Foreground color of text in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n (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bg</w:t>
        <w:tab/>
        <w:t>Foreground color for on (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fg</w:t>
        <w:tab/>
        <w:t>Background color of text in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ff (un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bg</w:t>
        <w:tab/>
        <w:t>Background color for off (un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abel</w:t>
        <w:tab/>
        <w:t>optional text string to display i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widget name in the GENES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abel optional text string to display in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widget name in the GENES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font</w:t>
        <w:tab/>
        <w:t>optional font for text i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font</w:t>
        <w:tab/>
        <w:t>optional font for text i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>Maintains state of widget. 1 if on,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 string representing opera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Toggle [in src/Xodus/widg/xtogg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Button 1 pressed to turn on toggle (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Button 2 pressed to turn 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ddle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Button 3 pressed to turn 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 Any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UP:</w:t>
        <w:tab/>
        <w:t>Button 1 pressed to turn off toggle 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UP:</w:t>
        <w:tab/>
        <w:t>Button 2 pressed to turn 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ddle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UP:</w:t>
        <w:tab/>
        <w:t xml:space="preserve">Button 3 pressed to turn off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UP: Any button pressed to turn 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DATE: update internal fields when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toggle does not perform any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sues script calls depending on button 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 [0,0,50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toggle /form/toggle1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label "This toggle widget is 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flabel "This toggle widget is of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fg gre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ffg bl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font r2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ipt "echo.d1 LMB &lt;value&gt; ; echo.u3 released RMB &lt;v&gt; ; echo any MB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ODUS documentation. Mouse events documentation (Clic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