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B2 USERS GUID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ding all GRIB2 Fiel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ing Selected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escribes the routines available for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 Edition 2 (GRIB2) messages.  A basic familiarity with GRI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B Edition 2 message is a machine independent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gridded data fields.  Each GRIB2 messag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- Indica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dentific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(Local Use Section) - optional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Grid Definition Section        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Product Definition Section    }             }            }(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Data Representation Section   }             }(repeated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Bit-map Section               }(repeated)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Data Section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 End Section 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GRIB sections 2 to 7, 3 to 7, or sections 4 to 7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GRIB message.  All sections within such repe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and shall appear in the numerical order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eated sections remain in effect until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verview was taken from WMO's FM 92-XII GRI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B Edition 2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's GRIB2 specification "FM 92-XII GRIB - General Regular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Binary Form" contains descriptions of ea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able information.  This documen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mo.ch/web/www/WMOC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F and MSWord forma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GRIB2 message can contain gridded fields for many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grids, several routines are used to encod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users more flexibility in how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or more GRIB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 new GRIB2 message, call function g2_create.  G2_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s Sections 0 and 1 at the beginning of the message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create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2_addlocal can be used to add a Local Use Section ( Section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ction is optional and need not appear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2_addgrid is used to encode a grid definition in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id definition defines the geometry of the data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follow it.  g2_addgrid can be called again to change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scribing subsequen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eld is added to the GRIB2 message using routine g2_add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Sections 4, 5, 6, and 7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esired data fields have been added to the GRIB2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unction g2_gribend is needed to add the final section 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o update the length of the message.  A call to g2_gri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umentation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2_info can be used to find out how many Local U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elds are contained in a given GRIB2 message.  This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information stored in Sections 0 and 1 of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2_getfld can be used to get all information pertaining to the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in the message.  The subroutine returns all the unpacked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and Template in a gribfiel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include file grib2.h.  An option exists tha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cide if the decoder should unpack the Bit-map ( if applicabl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values or just return the field de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truct gribfield is allocated by g2_getfld,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inters to many arrays of data that are alloated during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users are encouraged to free up this memory,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, by an explicit call to routine g2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umentation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ding all GRIB2 Fiel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eekgb, g2_info and g2_getfld can be used to sequential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IB2 fields in a file.  This i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c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int  listsec0[3],listsec1[13],numlocal,num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lskip,n,lgrib,is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unpack,ret,i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bfield  *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*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 len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e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tr=fopen("inputgribfile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gb(fptr,iseek,32000,&amp;lskip,&amp;l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lgrib == 0) break;    // end loop at EOF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rib=(unsigned char *)malloc(l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=fseek(fptr,lskip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rib=fread(cgrib,sizeof(unsigned char),lgrib,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eek=lskip+l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=g2_info(cgrib,listsec0,listsec1,&amp;numfields,&amp;num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n=0;n&lt;numfields;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rr=g2_getfld(cgrib,n+1,unpack,expand,&amp;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// Process Fiel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2_free(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c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Selected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not implemented in the "C" version of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B2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  grib2.h  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ch element of structure gribfield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field 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0]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]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2]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3]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4]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5]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6]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7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8]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9]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0]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1]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2]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len = Number of elements in gfld-&gt;idsec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   = Pointer to character array contain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Local Section 2,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len = length of array gfld-&gt;loc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mpl 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N=gfld-&gt;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e order specified) of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len = Number of elements in gfld-&gt;ig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N=gfld-&gt;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ist_opt  = (Used if gfld-&gt;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gfld-&gt;num_opt = (Used if gfld-&gt;numoct_opt .ne.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s set to zero,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dl-&gt;ipdtnum = Product Definition Template Number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mpl 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=gfdl-&gt;ipdtnum )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rder specified) of Product Defini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len = Number of elements in gfld-&gt;ip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Product Defini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dl-&gt;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coord_list 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coord = number of values in array gfld-&gt;coord_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mpl 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Representation Template ( N=gfld-&gt;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(in the order specified) of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len = Number of elements in gfld-&gt;idrtmpl[]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ld-&gt;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gfld-&gt;bmap and gfld-&gt;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fld-&gt;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ut.  If false, the data values in gfld-&gt;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"1" in gfld-&gt;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bmap  = integer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   if gfld-&gt;ibmap=0 or gfld-&gt;ibap=25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Otherwis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fld  = Array of gfld-&gt;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seekgb         Searches a file for the next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 ORG: W/NP11  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program searches a file for the next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e search is done starting at byte offset iseek of the fil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y lugb for mseek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f found, the starting position and length of the message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 lskip and lgri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search is terminated when an EOF or I/O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   Modified from Iredell's skgb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seekgb(FILE *lugb,long iseek,long mseek,int *lskip,int *lg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ugb       - FILE pointer for the file to search. 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opened before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seek      - number of bytes in the file to skip bef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mseek      - number of bytes to search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skip      - number of bytes to skip from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to where the GRIB messa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grib      - number of bytes in message (set to 0, if no messag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 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routine searches through a GRIB2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s the number of gridded fields found in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number (and maximum size) of Local U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 various checks 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see if the message is a vali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int g2_info(unsigned char *cgrib,g2int *listsec0,g2int *lists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2int *numfields,g2int *num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pointer to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listsec0 - pointer to an array containing information deco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with &gt;= 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0]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1]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2]=Length of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listsec1 - pointer to an array containing information read from G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with &gt;= 1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0]=Id of ori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]=Id of ori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2]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listsec1[3]=GRIB Local Tabl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4]=Significance of Reference Time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5]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6]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7]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8]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9]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0]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1]=Production status of data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2]=Type of processed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fields- The number of gridded fields found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at is, the number of occurrences of Sections 4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numlocal - The number of Local Use Sections ( Section 2 )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3 = Could not find Section 1,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5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6 = Invalid section numb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 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get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BSTRACT: This subroutine returns all the metadata, template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it-map ( if applicable ), and the unpacked data for a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ield.  All of the information returned is stored in a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ructure, which is defined in file grib2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Users of this routine will need to include "grib2.h" in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de that calls this routine.  Each component of the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ruct is also described in the OUTPUT ARGUMEN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ince there can be multiple data fields packed into a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essage, the calling routine indicates which field is be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with the ifldnu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nt g2_getfld(unsigned char *cgrib,g2int ifldnum,g2int 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2int expand,gribfield **g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pointer to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fldnum  - Specifies which field in the GRIB2 messag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unpack   - Boolean value indicating whether to unpack bitmap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do not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expand   - Boolean value indicating whether the data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expanded to the correspond grid, if a bit-ma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if possible, expand data field to grid, insert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values at gridpoints that are bit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(SEE REMARK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do not expand data field, leaving it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consecutive data points for each "1"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is argument is ignored if unpack == 0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returned field does not contain a bit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gribfield gfld; - pointer to structure gribfiel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all decoded data for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0]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]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2]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3]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4]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5]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6]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7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8]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9]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0]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1]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2]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len = Number of elements in gfld-&gt;idsec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   = Pointer to character array contain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Local Section 2,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len = length of array gfld-&gt;loc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mpl 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N=gfld-&gt;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e order specified) of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len = Number of elements in gfld-&gt;ig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N=gfld-&gt;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ist_opt  = (Used if gfld-&gt;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gfld-&gt;num_opt = (Used if gfld-&gt;numoct_opt .ne.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s set to zero,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dl-&gt;ipdtnum = Product Definition Template Number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mpl 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=gfdl-&gt;ipdtnum )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rder specified) of Product Defini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len = Number of elements in gfld-&gt;ip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Product Defini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dl-&gt;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coord_list 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coord = number of values in array gfld-&gt;coord_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mpl 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Representation Template ( N=gfld-&gt;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(in the order specified) of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len = Number of elements in gfld-&gt;idrtmpl[]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ld-&gt;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gfld-&gt;bmap and gfld-&gt;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fld-&gt;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ut.  If false, the data values in gfld-&gt;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"1" in gfld-&gt;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bmap  = integer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if gfld-&gt;ibmap=0 or gfld-&gt;ibap=254.  Otherwise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fld  = Array of gfld-&gt;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3 = The data field request number was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6 = GRIB message did not contain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7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8 = Unrecognized Secti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9 = Data Representation Template 5.NN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5 = Error unpacking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6 = Error unpacking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0 = Error unpacking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1 = Error unpacking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2 = Error unpacking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3 = Error unpacking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4 = Error unpacking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struct gribfield is allocated by this rout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also contains pointers to many arrays of data that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during decoding.  Users are encouraged to free up this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when it is no longer needed, by an explicit call to routine g2_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ribfield *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ret=g2_getfld(cgrib,1,1,1,&amp;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_free(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Routine g2_info can be used to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how many data fields exist in a given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2: It may not always be possible to expand a bit-mapped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f a pre-defined bit-map is used and not included in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message itself, this routine would not hav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nformation to expand the data.  In this case, gfld-&gt;expan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would be set to 0 (false), regardless of the valu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argument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initializes a new GRIB2 message an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2 sections 0 (Indicator Section) and 1 (Identific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is routine is used with routines "g2_addlocal", "g2_addgri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"g2_addfield", and "g2_gribend" to create a complete GRIB2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, a call to g2_gribend is required to complet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3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create(unsigned char *cgrib,long *listsec0,long *listse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0 - Contains information needed for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0]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1]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1 - Contains information needed for GRIB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0]=Id of or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]=Id of or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2]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3]=GRIB Local Tables Version Number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4]=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5]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6]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7]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8]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9]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0]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1]=Production status of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2]=Type of processed data (Code Table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new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Tried to use for version other than GRIB Ed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REMARKS: This routine is intended for use with routines "g2_addloc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"g2_addgrid", "g2_addfield", and "g2_gribend"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add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BSTRACT: This routine adds a Local Use Section (Section 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a GRIB2 message.  It is used with routines "g2_crea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"g2_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and "g2_gribend" to create a complete GRIB2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local(unsigned char *cgrib,unsigned char *cs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long lcse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sec2    - Character array containing information to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csec2   - Number of bytes of character array csec2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1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Local Use Section ( Section 2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1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add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BSTRACT: This routine packs up a Grid Definition Section (Section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adds it to a GRIB2 message.  It is used with routines "g2_cre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local", "g2_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"g2_griben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grid(unsigned char *cgrib,long *igds,g2int *igd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long *ideflist,long idef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gds     - Contains information needed for GRIB Grid Definition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0]=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1]=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igds[2]=Number of octets nee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         additional grid point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         non-regular gr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igds[3]=Interpretation of list for op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4]=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gdstmpl - Contains the data values for the specified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Template ( NN=igds[4]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eflist - (Used if igds[2] != 0)  This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number of grid points contained in each row ( or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idefnum - (Used if igds[2] !=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for which optional grid poi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1, 2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5 = Could not find requested Grid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Grid Def Section ( Section 3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1, 2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add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packs up Sections 4 through 7 for a giv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adds them to a GRIB2 message.  They are Product Definit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Data Representation Section, Bit-Map Section and Data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is routine is used with routines "g2_create", "g2_addloc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"g2_addgrid", and "g2_gribend" to create a complete GRIB2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, routine g2_addgrid must be called after g2_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efore this routine to add the appropriate gri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e GRIB2 message.   Also, a call to g2_gribend is required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2 message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5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field(unsigned char *cgrib,g2int ipdsnum,g2int *ipd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float *coordlist,g2int numcoord,g2int idrsnum,g2int *idr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float *fld,g2int ngrdpts,g2int ibmap,g2int *b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through 7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pdsnum  - Product Definition Template Number ( 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pdstmpl - Contains the data values for the specified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Template ( N=ipdsnum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efini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oordlist- Array containing floating point values intend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e vertical discretisation associated to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on hybrid coordinate vertic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coord - number of values in array co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rsnum  - Data Representation Template Number ( see Code Table 5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rstmpl - Contains the data values for the specified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Template ( N=idrsnum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Note that some values in this template (eg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values, number of bits, etc...) may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ata pac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Use this to specify scaling factors an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patial differenc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fld[]    - Array of data points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grdpts  - Number of data points i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.e.  size of fld and 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bmap    -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bmap[]   - Integer array containing bitmap to be added. ( if ibmap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3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5 = Could not find requested Product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6 = Section 3 (GDS) not previously def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7 = Tried to use unsupported Data Representationi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8 = Specified use of a previously defined bitmap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does not exist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Sections 4 through 7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3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gri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finalizes a GRIB2 message after al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fields have been added.  It adds the End Section ( "7777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the end of the GRIB message and calculates the length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t in the appropriate place in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is routine is used with routines "g2_create", "g2_addloc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and "g2_addfiel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3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gribend(unsigned char *cg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containing all the data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be previous calls to g2_create, g2_addlocal, g2_add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nd g2_add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containing the finaliz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Length of the final GRIB2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2_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-2 = GRIB message already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REMARKS: This routine is intended for use with routines "g2_crea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"g2_addlocal", "g2_addgrid", and "g2_addfield"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