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8038889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6240965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8172108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0322825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7912486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9323200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5105666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7342295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1849839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3864237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7535207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