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13849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55759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