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7245089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446737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