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66923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758019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680094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4584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48805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85587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910315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59171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113183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19429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372507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