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3369194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4034095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4437618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634321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7506618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3408200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4447553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8401642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3600787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460029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246520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