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5519334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0018054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