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1981441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8765326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