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the ALCHEMY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the general intention is to enhance the enjoy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ability of CF. In this code, I have created a system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may assemble various ingredients to make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work I put into this was substantial;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de -- I created new archetypes, revised archetypes,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sures file and created 2 new object types and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refore may be enjoyable to install this patch (inc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*not* define ALCHEMY in define.h. In particular,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ore varieties of potions are available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new gems and type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3) monsters will now leave behind body parts when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4) if ALCHEMY is defined players may make potions/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instructions for installation, an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rief document for using the code (pretty si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nally, as always, feedback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omas@astro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o Players - how to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lchemy code (to make artifacts) is easy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hings: 1) be able to cast alchemy spell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ccess to a cauldron and 3) have the right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tifact, put ingredients in the cauldr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 'alchemy' spell. You might make something :) 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are possible. In order to get better at making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learn the alchemy skill. Books found in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elsewhere) will give you formulae for mak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, you can always 'experiment' on your ow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lk fo the alchemy code resides in 2 files - reci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chemy.c. The basic features of the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allow players to make artifacts from formulae. A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in xp and levels, their ability to create stuff impr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fast lookup of formulae. Lookup is randomiz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is attempted for a match based on # level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. Obviously, higher level players get mor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the list--and thereby have a gra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completing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There are ~80 formulae in this version. You ca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rmulalists using the crossfire -m7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ally, a simple linked list,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ifferent archs in a formulae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'recipe' matches. An indexed value for each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 quick comparison for a match with the cau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. When a player casts alchemy on a cauldr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etermine # archs inside the cauldron,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formulalist, randomly match against tha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we got a match. If matched, we remove the ingre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ert the artifact into the cauldron. Exp i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layers alchemy skill (if they have i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