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78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6044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638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5962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