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50591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3404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4471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3303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