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08453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779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72754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64288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